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Право — Природе</w:t>
      </w:r>
    </w:p>
    <w:p>
      <w:pPr>
        <w:pStyle w:val="Heading2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/>
      </w:pPr>
      <w:r>
        <w:rPr>
          <w:rFonts w:cs="Times New Roman CYR" w:ascii="Times New Roman CYR" w:hAnsi="Times New Roman CYR"/>
          <w:i/>
        </w:rPr>
        <w:t xml:space="preserve">Выпуск </w:t>
      </w:r>
      <w:r>
        <w:rPr>
          <w:i/>
        </w:rPr>
        <w:t>171</w:t>
      </w:r>
      <w:r>
        <w:rPr>
          <w:rFonts w:cs="Times New Roman CYR" w:ascii="Times New Roman CYR" w:hAnsi="Times New Roman CYR"/>
          <w:i/>
        </w:rPr>
        <w:t>, июнь 2010 г.</w:t>
      </w:r>
    </w:p>
    <w:p>
      <w:pPr>
        <w:pStyle w:val="Normal"/>
        <w:spacing w:before="240" w:after="240"/>
        <w:jc w:val="center"/>
        <w:rPr/>
      </w:pPr>
      <w:r>
        <w:rPr/>
        <w:t>*******</w:t>
        <w:tab/>
        <w:t>*******</w:t>
        <w:tab/>
        <w:t>*******</w:t>
        <w:tab/>
        <w:t>*******</w:t>
        <w:tab/>
        <w:t>*******</w:t>
      </w:r>
    </w:p>
    <w:p>
      <w:pPr>
        <w:pStyle w:val="1"/>
        <w:widowControl/>
        <w:spacing w:before="360" w:after="0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Госсовет и НПО</w:t>
      </w:r>
    </w:p>
    <w:p>
      <w:pPr>
        <w:pStyle w:val="Normal"/>
        <w:spacing w:before="240" w:after="0"/>
        <w:rPr/>
      </w:pPr>
      <w:r>
        <w:rPr/>
        <w:t>СОДЕРЖ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ручения по итогам заседания президиума Государственного сов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fldChar w:fldCharType="begin"/>
      </w:r>
      <w:r>
        <w:rPr>
          <w:rStyle w:val="InternetLink"/>
        </w:rPr>
        <w:instrText xml:space="preserve"> HYPERLINK "http://www.kremlin.ru/transcripts/7872/work" \l "index_14%23index_14"</w:instrText>
      </w:r>
      <w:r>
        <w:rPr>
          <w:rStyle w:val="InternetLink"/>
        </w:rPr>
        <w:fldChar w:fldCharType="separate"/>
      </w:r>
      <w:r>
        <w:rPr>
          <w:rStyle w:val="InternetLink"/>
        </w:rPr>
        <w:t>Вступительное слово Д. Медведева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едложения и надежды гражданских организаций.</w:t>
      </w:r>
    </w:p>
    <w:p>
      <w:pPr>
        <w:pStyle w:val="Normal"/>
        <w:spacing w:before="600" w:after="24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*   *   *   *   *   *   *</w:t>
      </w:r>
    </w:p>
    <w:p>
      <w:pPr>
        <w:pStyle w:val="1"/>
        <w:widowControl/>
        <w:spacing w:before="360" w:after="0"/>
        <w:jc w:val="center"/>
        <w:rPr/>
      </w:pPr>
      <w:r>
        <w:rPr>
          <w:b/>
          <w:caps/>
          <w:sz w:val="24"/>
          <w:szCs w:val="24"/>
        </w:rPr>
        <w:t xml:space="preserve">Поручения по итогам заседания </w:t>
        <w:br/>
        <w:t>президиума Государственного совета</w:t>
      </w:r>
    </w:p>
    <w:p>
      <w:pPr>
        <w:pStyle w:val="NormalParagraphStyle"/>
        <w:spacing w:lineRule="auto" w:line="240" w:before="120" w:after="0"/>
        <w:rPr/>
      </w:pPr>
      <w:r>
        <w:rPr>
          <w:i/>
          <w:lang w:val="ru-RU"/>
        </w:rPr>
        <w:t xml:space="preserve">7 июня 2010 г. 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Дмитрий Медведев утвердил перечень поручений по итогам состоявшегося 27 мая заседания президиума Государственного совета, посвящённого реформированию системы государственного управления в сфере охраны окружающей среды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Передаём полный текст документа: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«1. Правительству Российской Федерации: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а) внести в Государственную Думу Федерального Собрания Российской Федерации проекты федеральных законов, направленных: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на совершенствование системы нормирования негативного воздействия на окружающую среду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на разработку правовых и экономических механизмов, в том числе налоговых, стимулирующих хозяйствующие субъекты на снижение негативного воздействия на окружающую среду, включая внедрение наилучших технологий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на экономическое стимулирование деятельности в области обращения с отходами в целях уменьшения количества отходов и вовлечения их в хозяйственный оборот, включая создание механизма аккумулирования и целевого расходования на региональном и местном уровне средств, платежей за размещение отходов, предусмотрев устранение избыточных административных барьеров в этой сфере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на совершенствование законодательства Российской Федерации в области регулирования использования природных ресурсов внутренних морских вод Российской Федерации, в том числе Охотского моря, в целях сохранения морской среды и защиты от нефтяного загрязнения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на совершенствование законодательства Российской Федерации в области особо охраняемых природных территорий в целях оптимизации системы управления такими территориями и их финансирования, а также на обеспечение его гармонизации с положениями международных конвенций в этой сфере, участницей которых является Российская Федерация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на повышение эффективности организации государственного экологического мониторинга, включая определение федерального органа исполнительной власти, координирующего деятельность в сфере экологии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на повышение эффективности государственного экологического контроля на федеральном и региональном уровне в части, касающейся увеличения численности и расширения прав должностных лиц, осуществляющих государственный экологический контроль, в том числе путем восстановления в полном объёме прав государственных инспекторов по охране природы на выдачу предписаний о приостановлении деятельности, осуществляемой в нарушение законодательства Российской Федерации об охране окружающей среды, и направление в кредитные и финансовые организации требований о прекращении финансирования, кредитования и иных финансовых операций, связанных с указанной деятельностью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Срок – 1 декабря 2010 года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б) представить предложения о включении экологических параметров в конкурсную документацию при размещении заказов на поставки товаров, выполнение работ, оказание услуг для государственных и муниципальных нужд, а также о предоставлении преимуществ при прочих равных условиях товарам и услугам, имеющим документ добровольной экологической сертификации, признанной на международном уровне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Срок – 1 октября 2010 года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в) принять меры, направленные на обязательное приобретение электроэнергии, выработанной с применением возобновляемых источников энергии, по ценам свободного рынка и на обеспечение включения возобновляемых источников энергии в генеральную схему размещения объектов электроэнергетики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г) принять меры государственной поддержки инновационных проектов, обеспечивающих сокращение выбросов (сбросов) загрязняющих веществ и парниковых газов в природную среду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Срок – 1 сентября 2010 года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д) представить предложения о внесении изменений в законодательство Российской Федерации в части, касающейся обеспечения обязательности проведения государственной экологической экспертизы проектной документации экологически опасных объектов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е) разработать и утвердить нормативные правовые акты, направленные на совершенствование процедуры оценки воздействия на окружающую среду при проведении государственной экспертизы и государственной экологической экспертизы, в том числе в части, касающейся механизма общественного обсуждения, предусмотрев обеспечение соответствия порядка проведения указанной процедуры оценки требованиям международных договоров Российской Федерации и международных финансовых институтов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Срок – 30 июня 2010 года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ж) провести анализ осуществления субъектами Российской Федерации переданных им полномочий в области охраны окружающей среды и управления природными ресурсами, а также проверку соблюдения сроков выделения в полном объёме субвенций субъектам Российской Федерации для осуществления этих полномочий, представить предложения по совершенствованию контроля в этой сфере со стороны федеральных органов исполнительной власти, включая определение порядка и оснований изъятия переданных полномочий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з) представить предложения по совершенствованию правового регулирования в области использования, охраны, защиты и воспроизводства лесов, усилению ответственности за нарушение лесного законодательства Российской Федерации, прежде всего за незаконные рубки, а также по стимулированию эффективного управления лесами различных категорий, снижению уровня административного воздействия на бизнес и устранению предпосылок для установления коррупционных связей между должностными лицами органов исполнительной власти и представителями бизнес–сообщества в этой сфере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и) представить предложения по созданию федерального и региональных экологических фондов, предусмотрев порядок осуществления государственного и общественного контроля за их функционированием и целевым использованием их средств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к) представить предложения, направленные на совершенствование системы финансовой поддержки деятельности по охране окружающей среды и внедрению экологически эффективных технологий, в том числе с использованием средств экологических фондов, мер налогового стимулирования, средств, инвестированных в экологически эффективные и природоохранные технологии, зачисляемых в счёт платы за загрязнение окружающей среды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л) разработать предложения о порядке применения добровольных механизмов экологической ответственности в компаниях с государственным участием, а также об обязательной регулярной публикации государственными корпорациями, доля участия в которых государства составляет 100 процентов, нефинансовых отчётов об устойчивости развития и обеспечении экологической ответственности, подлежащих независимой проверке или заверению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м) разработать комплекс мер по борьбе с опустыниванием, учитывая возможность присоединения Российской Федерации к Конвенции Организации Объединённых Наций по борьбе с опустыниванием в тех странах, которые испытывают серьёзную засуху и/или опустынивание;</w:t>
      </w:r>
    </w:p>
    <w:p>
      <w:pPr>
        <w:pStyle w:val="NormalParagraphStyle"/>
        <w:spacing w:lineRule="auto" w:line="240" w:before="120" w:after="0"/>
        <w:rPr/>
      </w:pPr>
      <w:r>
        <w:rPr>
          <w:lang w:val="ru-RU"/>
        </w:rPr>
        <w:t>н) провести анализ выполнения Министерством образования и науки Российской Федерации поручений Президента Российской Федерации и Правительства Российской Федерации, связанных с развитием экологического образования и просвещения, принять меры по повышению эффективности деятельности в этой сфере, в том числе по включению экологического образования в число обязательных учебных предметов образовательных учреждений системы общего и профессионального образования, предусмотрев разработку соответствующих государственных образовательных стандартов и учебно-методических пособий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Срок – 1 ноября 2010 года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Ответственный: Путин В.В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2. Правительству Российской Федерации совместно с органами исполнительной власти субъектов Российской Федерации: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а) представить предложения по совершенствованию разграничения полномочий в области обращения с отходами между федеральными органами исполнительной власти, органами исполнительной власти субъектов Российской Федерации и органами местного самоуправления, по наделению их полномочиями в области ликвидации накопленного экологического ущерба, а также по созданию механизмов экономического стимулирования хозяйствующих субъектов и финансированию ликвидации накопленного экологического ущерба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б) представить предложения по подготовке долгосрочных целевых инвестиционных программ обращения с твёрдыми бытовыми и промышленными отходами, по реализации пилотных проектов переработки отходов в субъектах Российской Федерации, где проблема утилизации отходов стоит наиболее остро, прежде всего в Москве и Московской области;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в) провести инвентаризацию и учёт объектов накопленного экологического ущерба и разработать комплекс мер по его ликвидации с определением механизмов и объёмов финансирования этих мер, включая пилотные проекты отработки технологии ликвидации накопленного ущерба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Срок – 1 декабря 2010 года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Ответственные: Путин В.В., высшие должностные лица (руководители высших исполнительных органов государственной власти) субъектов Российской Федерации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3. Правительству Российской Федерации совместно с заинтересованными органами исполнительной власти субъектов Российской Федерации подготовить проект федеральной целевой программы, предусматривающей реализацию комплекса мер по охране, в том числе от трансграничного воздействия, и по экологически устойчивому использованию водных и биологических ресурсов бассейна реки Амур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Срок – 1 декабря 2010 года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Ответственные: Путин В.В., высшие должностные лица (руководители высших исполнительных органов государственной власти) субъектов Российской Федерации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4. Правительству Российской Федерации совместно с заинтересованными общественными организациями разработать проект основ экологической политики Российской Федерации на период до 2030 года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Срок – 31 декабря 2010 года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Ответственный: Путин В.В.»</w:t>
      </w:r>
    </w:p>
    <w:p>
      <w:pPr>
        <w:pStyle w:val="NormalParagraphStyle"/>
        <w:spacing w:lineRule="auto" w:line="240" w:before="120" w:after="0"/>
        <w:jc w:val="right"/>
        <w:rPr>
          <w:i/>
          <w:i/>
          <w:lang w:val="ru-RU"/>
        </w:rPr>
      </w:pPr>
      <w:r>
        <w:rPr>
          <w:i/>
          <w:lang w:val="ru-RU"/>
        </w:rPr>
        <w:t>Источник: http://www.kremlin.ru/news/7980</w:t>
      </w:r>
    </w:p>
    <w:p>
      <w:pPr>
        <w:pStyle w:val="Normal"/>
        <w:spacing w:before="600" w:after="24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*   *   *   *   *   *   *</w:t>
      </w:r>
    </w:p>
    <w:p>
      <w:pPr>
        <w:pStyle w:val="1"/>
        <w:widowControl/>
        <w:spacing w:before="360" w:after="0"/>
        <w:jc w:val="center"/>
        <w:rPr>
          <w:b/>
          <w:b/>
          <w:caps/>
          <w:sz w:val="24"/>
          <w:szCs w:val="24"/>
        </w:rPr>
      </w:pPr>
      <w:r>
        <w:fldChar w:fldCharType="begin"/>
      </w:r>
      <w:r>
        <w:rPr>
          <w:rStyle w:val="InternetLink"/>
          <w:caps/>
          <w:sz w:val="24"/>
          <w:b/>
          <w:szCs w:val="24"/>
        </w:rPr>
        <w:instrText xml:space="preserve"> HYPERLINK "http://www.kremlin.ru/transcripts/7872/work" \l "index_14%23index_14"</w:instrText>
      </w:r>
      <w:r>
        <w:rPr>
          <w:rStyle w:val="InternetLink"/>
          <w:caps/>
          <w:sz w:val="24"/>
          <w:b/>
          <w:szCs w:val="24"/>
        </w:rPr>
        <w:fldChar w:fldCharType="separate"/>
      </w:r>
      <w:r>
        <w:rPr>
          <w:rStyle w:val="InternetLink"/>
          <w:b/>
          <w:caps/>
          <w:sz w:val="24"/>
          <w:szCs w:val="24"/>
        </w:rPr>
        <w:t>Вступительное слово Д. Медведева</w:t>
      </w:r>
      <w:r>
        <w:rPr>
          <w:rStyle w:val="InternetLink"/>
          <w:caps/>
          <w:sz w:val="24"/>
          <w:b/>
          <w:szCs w:val="24"/>
        </w:rPr>
        <w:fldChar w:fldCharType="end"/>
      </w:r>
    </w:p>
    <w:p>
      <w:pPr>
        <w:pStyle w:val="Normal"/>
        <w:spacing w:before="120" w:after="0"/>
        <w:jc w:val="center"/>
        <w:rPr/>
      </w:pPr>
      <w:r>
        <w:rPr>
          <w:i/>
        </w:rPr>
        <w:t>Из стенографического отчёта о заседании президиума Государственного совета по вопросам совершенствования государственного регулирования в сфере охраны окружающей среды</w:t>
      </w:r>
    </w:p>
    <w:p>
      <w:pPr>
        <w:pStyle w:val="NormalParagraphStyle"/>
        <w:spacing w:lineRule="auto" w:line="240" w:before="120" w:after="0"/>
        <w:rPr>
          <w:i/>
          <w:i/>
          <w:lang w:val="ru-RU"/>
        </w:rPr>
      </w:pPr>
      <w:r>
        <w:rPr>
          <w:i/>
          <w:lang w:val="ru-RU"/>
        </w:rPr>
        <w:t>27 мая 2010 г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Уважаемые коллеги!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Мы с вами сегодня не в первый раз говорим об охране окружающей среды, очевидно, что, к сожалению, не в последний. Но как минимум радует уже то, что мы стали эту тему рассматривать как традиционную, а не экстраординарную, потому что всё-таки в нашем обществе созрело понимание того, что без учёта современного состояния окружающей среды, без жёсткого следования экологическим стандартам у нас просто нет будущего. Может быть, это просто уже означает, что мы несколько повзрослели за последние годы, потому что, скажем откровенно, лет десять назад разговоры об экологии воспринимались как экзотика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Сегодня мы с вами поговорим о реформировании системы госуправления в сфере охраны окружающей среды, но не только, конечно, хотя это одна из основных тем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Я уже сказал про то, почему и как мы теперь этим занимаемся. Теперь несколько слово о том, какие проблемы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Проблемы известные. Для того чтобы их решать, нам необходима единая государственная политика. Очевидно, что попытка решить экологические проблемы за счёт разрозненных действий, за счёт несистемных решений ни к чему не приведёт, потому что мы в одном месте будем что-то делать, а в другом у нас всё будет, к сожалению, проваливаться вниз. О том, что такой подход неэффективен, в полной мере свидетельствует сегодняшнее положение дел, включая (и, может быть, на это я специально хотел бы обратить внимание всех присутствующих здесь руководителей Правительства, руководителей регионов) нерешённые проблемы, неисполненные поручения, неисполненные задачи.</w:t>
      </w:r>
    </w:p>
    <w:p>
      <w:pPr>
        <w:pStyle w:val="NormalParagraphStyle"/>
        <w:spacing w:lineRule="auto" w:line="240" w:before="120" w:after="0"/>
        <w:rPr/>
      </w:pPr>
      <w:r>
        <w:rPr>
          <w:lang w:val="ru-RU"/>
        </w:rPr>
        <w:t xml:space="preserve">Напомню, что сначала в 2003 году на заседании президиума Госсовета, как раз на этой же площадке, этот вопрос рассматривался, решения практически не были исполнены. Были даны поручения и в 2005-м, и в 2008 году. Также было решение заседания Совета Безопасности России, я, кстати, на нём ещё тогда, помню, выступал в качестве Первого заместителя Председателя Правительства. Также мною был подписан уже в качестве Президента </w:t>
      </w:r>
      <w:hyperlink r:id="rId2">
        <w:r>
          <w:rPr>
            <w:rStyle w:val="InternetLink"/>
            <w:lang w:val="ru-RU"/>
          </w:rPr>
          <w:t>Указ</w:t>
        </w:r>
      </w:hyperlink>
      <w:r>
        <w:rPr>
          <w:lang w:val="ru-RU"/>
        </w:rPr>
        <w:t xml:space="preserve"> о некоторых мерах по повышению энергетической и экологической эффективности российской экономики от 4 июня 2008 года за номером 889, и после этого последовали поручения Правительства. Всё, что я перечислил, исполнено лишь частично. До какой степени частично, коллеги доложат. Надеюсь, что доклад будет объективным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Причины неисполнения тоже разные. Здесь не стоит сразу же говорить о том, что во всём виноваты чиновники, которые всё, как обычно, провалили. Нет. Есть и причины объективного характера. Есть, наконец, такая неприятная вещь, как финансовый кризис, который в значительной степени парализовал деятельность многих крупных компаний, которые начали довольно активно заниматься экологией. Я помню, в начале 2008 года посещал (мы в Челябинске проводили совещание на эту тему) один из самых проблемных городов, безусловно, и регионов тоже. И тогда, по-честному сказать, я был, может быть, даже вдохновлён тем, что я услышал от бизнеса. Тогда выступления были вполне оптимистические: «Мы это делаем, мы это делаем, да, у нас денег не хватает, но мы и дальше будем этим заниматься». Конечно, из-за кризиса финансирование программ экологической модернизации снизилось, но это не основание для того, чтобы эту работу не продолжать, тем более есть и субъективные причины. И это уже ответственность Правительства, ответственность органов власти в регионах и муниципальных структур, наконец, это ответственность того же самого бизнеса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Сегодня природоохранные отношения, экологическая деятельность в целом регулируются целым рядом несвязанных, зачастую противоречащих друг другу законов, на основании ряда кодексов, ну и, конечно, подзаконных актов. Механизмы экономического регулирования далеко не всегда положены на бумагу и подкреплены законодательно. И подчас принятые законы не работают годами из-за отсутствия одного или нескольких подзаконных актов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У нас, и это большая проблема, абсолютно недостаточное количество данных об экологическом ущербе. Если сравнить нас с другими странами, то здесь у нас, что называется, ещё конь не валялся. В стране до сих пор не создана комплексная система государственного экологического мониторинга, во многих регионах, что скрывать, этой системы просто нет, а в ряде случаев там, где она существует, она очень старая, просто не менялась уже на протяжении десятилетий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По официальным данным, в целом по России около 40 процентов городского населения проживает на территориях, где не проводятся наблюдения за загрязнением атмосферы. Почти 40 процентов. А в 34 субъектах Федерации наблюдения проводятся только в нескольких частях этих субъектов: в одном, двух, трёх городах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Поэтому ситуация требует от нас вполне чётких и адекватных мер. Необходимо завершить кодификацию законодательства об охране окружающей среды и как минимум в юридическом плане покончить уже с экологическим нигилизмом. Понятно, это проблема ментальная, но мы говорим о том, что пренебрежение к праву – вообще наша одна из очень существенных бед, и пренебрежение к экологическому законодательству в том числе. Нужен и план конкретных действий, и пакетный режим подготовки соответствующих нормативных актов. Наконец, нужны специальные реестры и методики, которые утверждают порядки, регламенты, обеспечивающие эффективные решения разных задач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Каковы эти задачи? Я несколько из них назову, не претендуя на исключительность, вы в своих выступлениях это разовьёте. Во-первых, нужно усовершенствовать систему нормирования негативного воздействия на окружающую среду, перейти (уже несколько раз даже эта тема на совещаниях с моим участием поднималась) на так называемые принципы НСТ – наилучших существующих технологий. В настоящее время используются разработанные в 40–50-е годы прошлого века санитарно-гигиенические и рыбохозяйственные нормативы. В большинстве случаев они, во-первых, практически невыполнимы и, во-вторых, не учитывают так называемое реальное или фоновое состояние окружающей среды, специфические особенности территорий и другие проблемы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Во-вторых, нам нужно максимально заинтересовать в этой работе бизнес. Предприятия должны видеть выгоду от перехода на современные технологии, перехода на программы модернизации производств, на внедрение современных очистных систем. Тема не новая, тоже неоднократно о ней говорили, но общий подход остаётся прежним: соблюдение экологических норм, то есть экологически правомерное поведение, должно поощряться, оно должно приносить деньги в карман тех предпринимателей, которые исполняют закон. С другой стороны, экологические нарушения должны влечь жёсткую ответственность с применением соответствующих штрафных санкций. Но что самое сложное и что, собственно, всегда определяется в зависимости от уровня развития общества, состояния бизнеса, правопонимания – это баланс преимуществ и санкций. И эта тема вечная. Где заканчивается санкция, которая побуждает, и в какой момент она превращается в санкцию, которая не исполняется ввиду того, что она, очевидно, завышена и никакой бизнес, даже при самом благоприятном расположении дел, платить не может в таком объёме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Третье. Надо, естественно, думать об усилении ответственности за экологические правонарушения, но разумной ответственности. Разработать и более реальные механизмы возмещения вреда окружающей среде. Обязать нарушителей оперативно ликвидировать загрязнения, в том числе самые сложные загрязнения, такие, как нефтяные загрязнения. У нас всех перед глазами картинка Мексиканского залива, какие это может создать страшные проблемы, последствия которых не понимает сегодня никто. Вот, пожалуйста, прямая иллюстрация. Что будет там, насколько удастся «Би-Пи» справиться с этой задачей, каковы глобальные экологические последствия этого, каковы технологии, которые могут использоваться, – ничего из этого не понятно. Нам нужно думать о том, чтобы наши объекты находились в идеальном состоянии. Россия осознаёт свою ответственность и сегодня делает всё, чтобы работы на арктическом шельфе, в Каспийском море, в Охотском море, в других местах осуществлялись в строгом соответствии с международным правом и международными экологическими стандартами. Но расслабляться нельзя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Американцы, я уверен, тоже считали, что у них всё хорошо, что у них всё профинансировано, что у них хорошее законодательство, а теперь не понятно, что будет: что будет с Мексиканским заливом, что будет с флорой и фауной моря и даже непонятно, что будет с этой фирмой, потому что неизвестно, что будет происходить. Экологическая ответственность по своей природе такова, что она способна разорить кого угодно: не только крупную компанию – страну может на колени поставить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Поэтому исполнение экологического законодательства должно стать нормой поведения. И это не общая фраза, это должно стать привычкой. Ещё раз подчеркну, последствия таковы, что потом все расхлёбывать будем. Поэтому ответственность должна быть жёсткой. Я хочу, чтобы все это поняли. И на сегодняшнем этапе, конечно, важно, чтобы бизнес не опасался немедленного наказания и не скрывал данные о реальном уровне воздействия на окружающую среду. Это тоже существует, к сожалению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Поэтому должен быть дан переходный период, когда предприниматели смогут принять необходимые меры, а государство – обеспечить стимулы к внедрению нашим бизнес-комьюнити экологически чистых технологий. Но по окончании этого периода санкции должны действовать в полном объёме под страхом банкротства и ликвидации соответствующей компании безотносительно к её заслугам и всему остальному, потому что ущерб может быть ещё больший. Проще работников трудоустроить, чем потом эти дырки затыкать. Работу нужно начинать, безусловно, уже вчера.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У нас есть целый набор предложений, сейчас коллеги об этом доложат. Я думаю, что для начала разговора достаточно. Теперь будем работать.</w:t>
      </w:r>
    </w:p>
    <w:p>
      <w:pPr>
        <w:pStyle w:val="NormalParagraphStyle"/>
        <w:spacing w:lineRule="auto" w:line="240" w:before="120" w:after="0"/>
        <w:rPr/>
      </w:pPr>
      <w:r>
        <w:rPr>
          <w:i/>
          <w:lang w:val="ru-RU"/>
        </w:rPr>
        <w:t>Полный текст стенографического отчёта доступен по адресу: http://www.kremlin.ru/transcripts/7872/work</w:t>
      </w:r>
    </w:p>
    <w:p>
      <w:pPr>
        <w:pStyle w:val="Normal"/>
        <w:spacing w:before="600" w:after="24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*   *   *   *   *   *   *</w:t>
      </w:r>
    </w:p>
    <w:p>
      <w:pPr>
        <w:pStyle w:val="1"/>
        <w:widowControl/>
        <w:spacing w:before="360" w:after="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Предложения и надежды гражданских организаций</w:t>
      </w:r>
    </w:p>
    <w:p>
      <w:pPr>
        <w:pStyle w:val="NormalParagraphStyle"/>
        <w:spacing w:lineRule="auto" w:line="240" w:before="120" w:after="0"/>
        <w:rPr>
          <w:lang w:val="ru-RU"/>
        </w:rPr>
      </w:pPr>
      <w:r>
        <w:rPr>
          <w:lang w:val="ru-RU"/>
        </w:rPr>
        <w:t>«...российские неправительственные экологические организации всегда стремились донести объективную оценку природоохранной ситуации в стране и ее регионах, используя для этого все доступные им законные способы. Об этом, в частности, свидетельствуют конференции, совещания и другие форумы, которые регулярно организуются ими на разном уровне, несмотря на известные и весьма болезненные трудности, сопутствующие таким мероприятиям (прежде всего речь идет о сложностях их финансового обеспечения). Тем не менее приведенный в конце настоящей публикации список наиболее крупных конференций, организованных силами НПО, красноречиво свидетельствует, что общественность не прекращает попыток обратить внимание общества и руководства страны на необходимость решения актуальных экологических проблем России даже в условиях не прекращающейся с 2000 г. масштабной деэкологизации государственной социально-экономической политики.»</w:t>
      </w:r>
    </w:p>
    <w:p>
      <w:pPr>
        <w:pStyle w:val="NormalParagraphStyle"/>
        <w:spacing w:lineRule="auto" w:line="240" w:before="120" w:after="0"/>
        <w:jc w:val="right"/>
        <w:rPr/>
      </w:pPr>
      <w:r>
        <w:rPr>
          <w:i/>
          <w:lang w:val="ru-RU"/>
        </w:rPr>
        <w:t xml:space="preserve">Источник: </w:t>
      </w:r>
      <w:hyperlink r:id="rId3" w:tgtFrame="_blank">
        <w:r>
          <w:rPr>
            <w:rStyle w:val="InternetLink"/>
            <w:bCs/>
            <w:i/>
            <w:lang w:val="ru-RU"/>
          </w:rPr>
          <w:t>"Зеленое движение России и экологические вызовы"</w:t>
        </w:r>
      </w:hyperlink>
      <w:r>
        <w:rPr>
          <w:i/>
          <w:lang w:val="ru-RU"/>
        </w:rPr>
        <w:t xml:space="preserve"> (М., 2009. С</w:t>
      </w:r>
      <w:r>
        <w:rPr>
          <w:i/>
        </w:rPr>
        <w:t>. 8), http://www.biodiversity.ru/news/forum/2009/Dubrovski/green_movement_2009.pdf (pdf, 800 kB)</w:t>
      </w:r>
    </w:p>
    <w:p>
      <w:pPr>
        <w:pStyle w:val="NormalParagraphStyle"/>
        <w:spacing w:lineRule="auto" w:line="240" w:before="120" w:after="0"/>
        <w:rPr>
          <w:i/>
          <w:i/>
        </w:rPr>
      </w:pPr>
      <w:r>
        <w:rPr>
          <w:i/>
        </w:rPr>
      </w:r>
    </w:p>
    <w:p>
      <w:pPr>
        <w:pStyle w:val="NormalParagraphStyle"/>
        <w:spacing w:lineRule="auto" w:line="240" w:before="120" w:after="0"/>
        <w:jc w:val="center"/>
        <w:rPr/>
      </w:pPr>
      <w:r>
        <w:rPr>
          <w:b/>
          <w:lang w:val="ru-RU"/>
        </w:rPr>
        <w:t xml:space="preserve">Основные всероссийские конференции </w:t>
        <w:br/>
        <w:t>экологических неправительственных организаций в 2000–2009 гг.</w:t>
      </w:r>
    </w:p>
    <w:p>
      <w:pPr>
        <w:pStyle w:val="NormalParagraphStyl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rPr>
          <w:szCs w:val="19"/>
          <w:lang w:val="ru-RU"/>
        </w:rPr>
      </w:pPr>
      <w:r>
        <w:rPr>
          <w:lang w:val="ru-RU"/>
        </w:rPr>
        <w:t>Конференция «Зеленое движение России и экологические вызовы», пос. Дубровский, Московская область, 21–22 марта 2009 г. http://www.biodiversity.ru/news/forum/2009/Dubrovski/moscow-090322.html</w:t>
      </w:r>
    </w:p>
    <w:p>
      <w:pPr>
        <w:pStyle w:val="NormalParagraphStyl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rPr>
          <w:lang w:val="ru-RU"/>
        </w:rPr>
      </w:pPr>
      <w:r>
        <w:rPr>
          <w:lang w:val="ru-RU"/>
        </w:rPr>
        <w:t>Всероссийская конференция «Участие общественности в развитии национальной политики по вопросам климата и энергетики», Санкт-Петербург, 10–12 ноября 2008 г.</w:t>
      </w:r>
    </w:p>
    <w:p>
      <w:pPr>
        <w:pStyle w:val="NormalParagraphStyl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rPr/>
      </w:pPr>
      <w:r>
        <w:rPr>
          <w:lang w:val="ru-RU"/>
        </w:rPr>
        <w:t>XIV Международная конференция «Образование в интересах устойчивого развития», Великий Новгород, 1–3 июля 2008 г. (проводится ежегодно)</w:t>
      </w:r>
    </w:p>
    <w:p>
      <w:pPr>
        <w:pStyle w:val="NormalParagraphStyl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rPr>
          <w:szCs w:val="19"/>
          <w:lang w:val="ru-RU"/>
        </w:rPr>
      </w:pPr>
      <w:r>
        <w:rPr>
          <w:lang w:val="ru-RU"/>
        </w:rPr>
        <w:t>Всероссийская конференция по охране природы, Москва, 9 ноября 2007 г. http://www.biodiversity.ru/news/forum/2007/moscow_071109.html</w:t>
      </w:r>
    </w:p>
    <w:p>
      <w:pPr>
        <w:pStyle w:val="NormalParagraphStyl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rPr>
          <w:szCs w:val="19"/>
          <w:lang w:val="ru-RU"/>
        </w:rPr>
      </w:pPr>
      <w:r>
        <w:rPr>
          <w:lang w:val="ru-RU"/>
        </w:rPr>
        <w:t>Всероссийская конференция «Хищническая эксплуатация диких животных России: проблемы и решения», Королев, Московская обл., 3–4 июня 2005 г. http://www.biodiversity.ru/news/forum/2005/korolev06-2005/rez01.html</w:t>
        <w:br/>
        <w:t>http://www.biodiversity.ru/news/forum.html</w:t>
      </w:r>
    </w:p>
    <w:p>
      <w:pPr>
        <w:pStyle w:val="NormalParagraphStyl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rPr>
          <w:szCs w:val="19"/>
          <w:lang w:val="ru-RU"/>
        </w:rPr>
      </w:pPr>
      <w:r>
        <w:rPr>
          <w:lang w:val="ru-RU"/>
        </w:rPr>
        <w:t>Всероссийская конференция «Зеленое движение и гражданское общество», Москва, 26–27 октября 2003 г. http://www.biodiversity.ru/news/forum.html</w:t>
      </w:r>
    </w:p>
    <w:p>
      <w:pPr>
        <w:pStyle w:val="NormalParagraphStyl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rPr>
          <w:szCs w:val="19"/>
          <w:lang w:val="ru-RU"/>
        </w:rPr>
      </w:pPr>
      <w:r>
        <w:rPr>
          <w:lang w:val="ru-RU"/>
        </w:rPr>
        <w:t>Конференция «Экология и права человека», Миасс, 18–19 июня 2002 г. http://www.biodiversity.ru/news/forum/2002/ecology.html</w:t>
      </w:r>
    </w:p>
    <w:p>
      <w:pPr>
        <w:pStyle w:val="NormalParagraphStyl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rPr/>
      </w:pPr>
      <w:r>
        <w:rPr>
          <w:lang w:val="ru-RU"/>
        </w:rPr>
        <w:t>Межрегиональная научно-практическая конференция «Устойчивая безопасная энергетика — основа эффективного социально-экономического развития региона», Красноярск, 31 мая 2002 г.</w:t>
      </w:r>
    </w:p>
    <w:p>
      <w:pPr>
        <w:pStyle w:val="NormalParagraphStyl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rPr/>
      </w:pPr>
      <w:r>
        <w:rPr>
          <w:lang w:val="ru-RU"/>
        </w:rPr>
        <w:t>Восьмая российская конференция по правовой защите общественных экологических интересов «Нефтегазовое развитие и сохранение морской среды: участие общественности», Санкт-Петербург, 17 марта 2002 г.</w:t>
      </w:r>
    </w:p>
    <w:p>
      <w:pPr>
        <w:pStyle w:val="NormalParagraphStyl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rPr>
          <w:szCs w:val="19"/>
          <w:lang w:val="ru-RU"/>
        </w:rPr>
      </w:pPr>
      <w:r>
        <w:rPr>
          <w:lang w:val="ru-RU"/>
        </w:rPr>
        <w:t>Всероссийский чрезвычайный съезд в защиту прав человека, Москва, 20–21 января 2001 г. http://www.biodiversity.ru/news/forum/2001/human.html</w:t>
      </w:r>
    </w:p>
    <w:p>
      <w:pPr>
        <w:pStyle w:val="NormalParagraphStyl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rPr>
          <w:lang w:val="ru-RU"/>
        </w:rPr>
      </w:pPr>
      <w:r>
        <w:rPr>
          <w:lang w:val="ru-RU"/>
        </w:rPr>
        <w:t>Седьмая российская конференция по правовой защите общественных интересов, Уфа, 29 ноября 2000 г.</w:t>
      </w:r>
    </w:p>
    <w:p>
      <w:pPr>
        <w:pStyle w:val="NormalParagraphStyl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rPr/>
      </w:pPr>
      <w:r>
        <w:rPr>
          <w:lang w:val="ru-RU"/>
        </w:rPr>
        <w:t>Международная конференция «Правовые проблемы возмещения экологического вреда», Уфа, 26 октября–1 ноября 2000 г.</w:t>
      </w:r>
    </w:p>
    <w:p>
      <w:pPr>
        <w:pStyle w:val="NormalParagraphStyle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120" w:after="0"/>
        <w:ind w:left="360" w:hanging="360"/>
        <w:rPr>
          <w:szCs w:val="20"/>
          <w:lang w:val="ru-RU"/>
        </w:rPr>
      </w:pPr>
      <w:r>
        <w:rPr>
          <w:lang w:val="ru-RU"/>
        </w:rPr>
        <w:t>Всероссийская чрезвычайная конференция по охране природы, Москва, 13 июня 2000 г. http://www.biodiversity.ru/news/forum/2000/konf_06-00.html</w:t>
      </w:r>
    </w:p>
    <w:p>
      <w:pPr>
        <w:pStyle w:val="NormalParagraphStyle"/>
        <w:spacing w:lineRule="auto" w:line="240" w:before="120" w:after="0"/>
        <w:rPr/>
      </w:pPr>
      <w:r>
        <w:rPr>
          <w:i/>
          <w:lang w:val="ru-RU"/>
        </w:rPr>
        <w:t>Материалы ряда других природоохранных конференций размещены на сайте Центра охраны дикой природы: http://www.biodiversity.ru/news/forum.html</w:t>
      </w:r>
    </w:p>
    <w:p>
      <w:pPr>
        <w:pStyle w:val="Normal"/>
        <w:spacing w:before="600" w:after="240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*   *   *   *   *   *   *</w:t>
      </w:r>
    </w:p>
    <w:p>
      <w:pPr>
        <w:pStyle w:val="Normal"/>
        <w:spacing w:before="120" w:after="0"/>
        <w:jc w:val="center"/>
        <w:rPr/>
      </w:pPr>
      <w:r>
        <w:rPr>
          <w:sz w:val="20"/>
          <w:szCs w:val="20"/>
        </w:rPr>
        <w:t xml:space="preserve">(Право — Природе. 2010, N 171) </w:t>
      </w:r>
    </w:p>
    <w:p>
      <w:pPr>
        <w:pStyle w:val="Normal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  <w:t>Актуальная информация по проблемам законотворчества и правоприменения в области охраны природы.</w:t>
      </w:r>
    </w:p>
    <w:p>
      <w:pPr>
        <w:pStyle w:val="Normal"/>
        <w:spacing w:before="240" w:after="0"/>
        <w:jc w:val="center"/>
        <w:rPr/>
      </w:pPr>
      <w:r>
        <w:rPr/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>
          <w:b w:val="false"/>
          <w:sz w:val="20"/>
        </w:rPr>
        <w:t xml:space="preserve">Бюллетень выпускается Центром охраны дикой природы. </w:t>
        <w:br/>
        <w:t>Редактор Алексей Зименко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Для подписки на бюллетень направьте сообщение по адресу: </w:t>
      </w:r>
      <w:r>
        <w:rPr>
          <w:rStyle w:val="InternetLink"/>
          <w:sz w:val="20"/>
          <w:szCs w:val="20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Предыдущие выпуски бюллетеня можно просмотреть на сайте </w:t>
      </w:r>
      <w:hyperlink r:id="rId4">
        <w:r>
          <w:rPr>
            <w:rStyle w:val="InternetLink"/>
            <w:sz w:val="20"/>
            <w:szCs w:val="20"/>
          </w:rPr>
          <w:t>http://www.biodiversity.ru/programs/law/lawbull.html</w:t>
        </w:r>
      </w:hyperlink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-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>
          <w:b w:val="false"/>
          <w:sz w:val="20"/>
        </w:rPr>
        <w:t>Публикуемые материалы не обязательно отражают позицию Центра охраны дикой природы.</w:t>
      </w:r>
    </w:p>
    <w:p>
      <w:pPr>
        <w:pStyle w:val="Normal"/>
        <w:spacing w:before="240" w:after="0"/>
        <w:jc w:val="center"/>
        <w:rPr/>
      </w:pPr>
      <w:r>
        <w:rPr/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iosC">
    <w:altName w:val="Arial"/>
    <w:charset w:val="cc"/>
    <w:family w:val="moder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37"/>
        </w:tabs>
        <w:ind w:left="73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Ga1on">
    <w:name w:val="_ga1_on_"/>
    <w:basedOn w:val="Style11"/>
    <w:qFormat/>
    <w:rPr/>
  </w:style>
  <w:style w:type="character" w:styleId="City">
    <w:name w:val="city"/>
    <w:basedOn w:val="Style11"/>
    <w:qFormat/>
    <w:rPr/>
  </w:style>
  <w:style w:type="character" w:styleId="Country">
    <w:name w:val="country"/>
    <w:basedOn w:val="Style11"/>
    <w:qFormat/>
    <w:rPr/>
  </w:style>
  <w:style w:type="character" w:styleId="Applestylespan">
    <w:name w:val="apple-style-span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BaseBold">
    <w:name w:val="Base Bold"/>
    <w:qFormat/>
    <w:rPr>
      <w:b/>
      <w:bCs/>
    </w:rPr>
  </w:style>
  <w:style w:type="character" w:styleId="Hypers1">
    <w:name w:val="Hypers 1"/>
    <w:qFormat/>
    <w:rPr>
      <w:rFonts w:ascii="Arial" w:hAnsi="Arial" w:cs="Arial"/>
      <w:b/>
      <w:bCs/>
      <w:i/>
      <w:iCs/>
      <w:color w:val="000000"/>
      <w:sz w:val="18"/>
      <w:szCs w:val="18"/>
      <w:u w:val="thick"/>
    </w:rPr>
  </w:style>
  <w:style w:type="character" w:styleId="Tsright1">
    <w:name w:val="ts_right1"/>
    <w:basedOn w:val="Style11"/>
    <w:qFormat/>
    <w:rPr>
      <w:rFonts w:ascii="Arial" w:hAnsi="Arial" w:cs="Arial"/>
      <w:i w:val="false"/>
      <w:iCs w:val="false"/>
      <w:color w:val="FFFFFF"/>
      <w:sz w:val="11"/>
      <w:szCs w:val="11"/>
    </w:rPr>
  </w:style>
  <w:style w:type="character" w:styleId="Date1">
    <w:name w:val="date1"/>
    <w:basedOn w:val="Style11"/>
    <w:qFormat/>
    <w:rPr>
      <w:color w:val="AAAAAA"/>
      <w:sz w:val="23"/>
      <w:szCs w:val="23"/>
    </w:rPr>
  </w:style>
  <w:style w:type="character" w:styleId="Entrytags5">
    <w:name w:val="entry-tags5"/>
    <w:basedOn w:val="Style11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caps/>
      <w:color w:val="000000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???????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black">
    <w:name w:val="head-black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4"/>
      <w:szCs w:val="14"/>
    </w:rPr>
  </w:style>
  <w:style w:type="paragraph" w:styleId="Detailsred">
    <w:name w:val="details-red"/>
    <w:basedOn w:val="Normal"/>
    <w:qFormat/>
    <w:pPr>
      <w:spacing w:before="280" w:after="280"/>
    </w:pPr>
    <w:rPr>
      <w:rFonts w:ascii="Arial" w:hAnsi="Arial" w:cs="Arial"/>
      <w:color w:val="ED1C24"/>
      <w:sz w:val="13"/>
      <w:szCs w:val="13"/>
    </w:rPr>
  </w:style>
  <w:style w:type="paragraph" w:styleId="Teaserpara">
    <w:name w:val="teaser-para"/>
    <w:basedOn w:val="Normal"/>
    <w:qFormat/>
    <w:pPr>
      <w:spacing w:before="280" w:after="280"/>
    </w:pPr>
    <w:rPr>
      <w:b/>
      <w:bCs/>
      <w:sz w:val="29"/>
      <w:szCs w:val="29"/>
    </w:rPr>
  </w:style>
  <w:style w:type="paragraph" w:styleId="Infs">
    <w:name w:val="infs"/>
    <w:basedOn w:val="Normal"/>
    <w:qFormat/>
    <w:pPr/>
    <w:rPr>
      <w:color w:val="9B9B9B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2">
    <w:name w:val="h2"/>
    <w:basedOn w:val="Normal"/>
    <w:qFormat/>
    <w:pPr>
      <w:spacing w:before="200" w:after="280"/>
    </w:pPr>
    <w:rPr>
      <w:rFonts w:ascii="Tahoma" w:hAnsi="Tahoma" w:cs="Tahoma"/>
      <w:color w:val="000000"/>
      <w:sz w:val="26"/>
      <w:szCs w:val="26"/>
    </w:rPr>
  </w:style>
  <w:style w:type="paragraph" w:styleId="H4">
    <w:name w:val="h4"/>
    <w:basedOn w:val="Normal"/>
    <w:qFormat/>
    <w:pPr>
      <w:spacing w:before="200" w:after="200"/>
    </w:pPr>
    <w:rPr>
      <w:rFonts w:ascii="Tahoma" w:hAnsi="Tahoma" w:cs="Tahoma"/>
      <w:color w:val="000000"/>
      <w:sz w:val="18"/>
      <w:szCs w:val="1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caps/>
      <w:color w:val="000000"/>
      <w:sz w:val="20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me">
    <w:name w:val="name"/>
    <w:basedOn w:val="Normal"/>
    <w:qFormat/>
    <w:pPr>
      <w:spacing w:before="280" w:after="280"/>
    </w:pPr>
    <w:rPr/>
  </w:style>
  <w:style w:type="paragraph" w:styleId="Role">
    <w:name w:val="role"/>
    <w:basedOn w:val="Normal"/>
    <w:qFormat/>
    <w:pPr>
      <w:spacing w:before="280" w:after="280"/>
    </w:pPr>
    <w:rPr/>
  </w:style>
  <w:style w:type="paragraph" w:styleId="Ingress">
    <w:name w:val="ingress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41E0421041D041E0412041D041E0419">
    <w:name w:val="&lt;041E&gt;&lt;0421&gt;&lt;041D&gt;&lt;041E&gt;&lt;0412&gt;&lt;041D&gt;&lt;041E&gt;&lt;0419&gt;"/>
    <w:basedOn w:val="Normal"/>
    <w:qFormat/>
    <w:pPr>
      <w:tabs>
        <w:tab w:val="clear" w:pos="708"/>
        <w:tab w:val="left" w:pos="200" w:leader="none"/>
      </w:tabs>
      <w:autoSpaceDE w:val="false"/>
      <w:spacing w:lineRule="auto" w:line="288"/>
      <w:jc w:val="both"/>
      <w:textAlignment w:val="center"/>
    </w:pPr>
    <w:rPr>
      <w:rFonts w:ascii="HeliosC;Arial" w:hAnsi="HeliosC;Arial" w:cs="HeliosC;Arial"/>
      <w:color w:val="000000"/>
      <w:sz w:val="16"/>
      <w:szCs w:val="16"/>
    </w:rPr>
  </w:style>
  <w:style w:type="paragraph" w:styleId="Base">
    <w:name w:val="Base"/>
    <w:basedOn w:val="Normal"/>
    <w:qFormat/>
    <w:pPr>
      <w:tabs>
        <w:tab w:val="clear" w:pos="708"/>
        <w:tab w:val="left" w:pos="200" w:leader="none"/>
      </w:tabs>
      <w:autoSpaceDE w:val="false"/>
      <w:spacing w:lineRule="auto" w:line="288"/>
      <w:jc w:val="both"/>
      <w:textAlignment w:val="center"/>
    </w:pPr>
    <w:rPr>
      <w:rFonts w:ascii="HeliosC;Arial" w:hAnsi="HeliosC;Arial" w:cs="HeliosC;Arial"/>
      <w:color w:val="000000"/>
      <w:sz w:val="16"/>
      <w:szCs w:val="16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color w:val="000000"/>
      <w:lang w:val="en-US"/>
    </w:rPr>
  </w:style>
  <w:style w:type="paragraph" w:styleId="Baseredstroke">
    <w:name w:val="Base+ red stroke"/>
    <w:basedOn w:val="041E0421041D041E0412041D041E0419"/>
    <w:qFormat/>
    <w:pPr>
      <w:ind w:firstLine="227"/>
    </w:pPr>
    <w:rPr>
      <w:sz w:val="20"/>
      <w:szCs w:val="20"/>
    </w:rPr>
  </w:style>
  <w:style w:type="paragraph" w:styleId="0412044B043D043E0441043A0430">
    <w:name w:val="&lt;0412&gt;&lt;044B&gt;&lt;043D&gt;&lt;043E&gt;&lt;0441&gt;&lt;043A&gt;&lt;0430&gt;"/>
    <w:basedOn w:val="041E0421041D041E0412041D041E0419"/>
    <w:qFormat/>
    <w:pPr/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trymetaentrymetaspaced">
    <w:name w:val="entry-meta entry-meta-spaced"/>
    <w:basedOn w:val="Normal"/>
    <w:qFormat/>
    <w:pPr>
      <w:spacing w:before="280" w:after="280"/>
    </w:pPr>
    <w:rPr/>
  </w:style>
  <w:style w:type="paragraph" w:styleId="Entrymetaentrymorenear">
    <w:name w:val="entry-meta entry-more-near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mlin.ru/transcripts/7872/  %09  http:/graph.document.kremlin.ru/page.aspx?1;963479" TargetMode="External"/><Relationship Id="rId3" Type="http://schemas.openxmlformats.org/officeDocument/2006/relationships/hyperlink" Target="http://www.biodiversity.ru/news/forum/2009/Dubrovski/green_movement_2009.pdf" TargetMode="External"/><Relationship Id="rId4" Type="http://schemas.openxmlformats.org/officeDocument/2006/relationships/hyperlink" Target="http://www.biodiversity.ru/programs/law/lawbull.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7:37:00Z</dcterms:created>
  <dc:creator>Zimenko</dc:creator>
  <dc:description/>
  <cp:keywords/>
  <dc:language>en-US</dc:language>
  <cp:lastModifiedBy>Alexey Zimenko</cp:lastModifiedBy>
  <dcterms:modified xsi:type="dcterms:W3CDTF">2010-06-09T20:28:00Z</dcterms:modified>
  <cp:revision>14</cp:revision>
  <dc:subject/>
  <dc:title>ПРАВО — ПРИРОДЕ</dc:title>
</cp:coreProperties>
</file>